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2365</wp:posOffset>
                      </wp:positionH>
                      <wp:positionV relativeFrom="paragraph">
                        <wp:posOffset>-427990</wp:posOffset>
                      </wp:positionV>
                      <wp:extent cx="13208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9.95pt;margin-top:-33.7pt;width:103.95pt;height:35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ложение 1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525" w:leader="none"/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lear" w:pos="4153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ешением Совета муниципального        образования Тбилисский район</w:t>
            </w:r>
          </w:p>
          <w:p>
            <w:pPr>
              <w:pStyle w:val="Header"/>
              <w:tabs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т 26.12.2023 г. № 34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внутренних заимствований муниципального образования Тбилисский район на 2024 год и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2401"/>
      <w:bookmarkEnd w:id="0"/>
      <w:r>
        <w:rPr>
          <w:b/>
          <w:bCs/>
          <w:sz w:val="28"/>
          <w:szCs w:val="28"/>
        </w:rPr>
        <w:t>Раздел 1. Программа муниципальных внутренних заимствований муниципального образования Тбилисский район на 2024 год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401"/>
      <w:bookmarkStart w:id="2" w:name="sub_2401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356"/>
        <w:gridCol w:w="1559"/>
      </w:tblGrid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680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3" w:name="sub_2402"/>
      <w:bookmarkStart w:id="4" w:name="sub_240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Раздел 2. Программа муниципальных внутренних заимствований муниципального образования Тбилисский район на 2025 и 2026 год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2402"/>
      <w:bookmarkStart w:id="6" w:name="sub_2402"/>
      <w:bookmarkEnd w:id="6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98"/>
        <w:gridCol w:w="1560"/>
        <w:gridCol w:w="1559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2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625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25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0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9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25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25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я главы муниципального образования Тбили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финансового управления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 Ерош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9:00Z</dcterms:created>
  <dc:creator>102</dc:creator>
  <dc:description/>
  <cp:keywords/>
  <dc:language>en-US</dc:language>
  <cp:lastModifiedBy>Garkusha</cp:lastModifiedBy>
  <cp:lastPrinted>2022-11-14T18:32:00Z</cp:lastPrinted>
  <dcterms:modified xsi:type="dcterms:W3CDTF">2023-12-26T13:04:00Z</dcterms:modified>
  <cp:revision>128</cp:revision>
  <dc:subject/>
  <dc:title>ПРИЛОЖЕНИЕ № 17</dc:title>
</cp:coreProperties>
</file>